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t xml:space="preserve">CARTOON ANALYSIS; THE ELECTION OF 1800 </w:t>
      </w:r>
    </w:p>
    <w:tbl>
      <w:tblPr>
        <w:tblW w:w="149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657"/>
        <w:gridCol w:w="2609"/>
        <w:gridCol w:w="2524"/>
        <w:gridCol w:w="2571"/>
      </w:tblGrid>
      <w:tr>
        <w:trPr>
          <w:trHeight w:val="152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/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a representation of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s – what are some of the images in the carto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happening?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do the symbols signify?  What message is the cartoon sending?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criticizing and how?  Which political party and/or politically affiliated newspaper most likely made the cartoon?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28265" cy="194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50770" cy="2734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/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a representation of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s – what are some of the images in the carto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happening?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the symbols signify?  What message is the cartoon sending?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criticizing and how?  Which political party and/or politically affiliated newspaper most likely made the cartoon?</w:t>
            </w:r>
          </w:p>
        </w:tc>
      </w:tr>
      <w:tr>
        <w:trPr>
          <w:trHeight w:val="32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51760" cy="342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ight a cartoon criticizing the _____________________ party look li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rPr/>
      </w:pPr>
      <w:r>
        <w:rPr/>
        <w:t xml:space="preserve">TEACHER COPY!!!!!!!!  CARTOON ANALYSIS; THE ELECTION OF 1800 </w:t>
      </w:r>
    </w:p>
    <w:tbl>
      <w:tblPr>
        <w:tblW w:w="149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657"/>
        <w:gridCol w:w="2609"/>
        <w:gridCol w:w="2524"/>
        <w:gridCol w:w="2571"/>
      </w:tblGrid>
      <w:tr>
        <w:trPr>
          <w:trHeight w:val="152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/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a representation of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s – what are some of the images in the carto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happening?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do the symbols signify?  What message is the cartoon sending?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criticizing and how?  Which political party and/or politically affiliated newspaper most likely made the cartoon?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28265" cy="1945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ional Braw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ing the fight between Congressmen Matthew Lyon and Roger Griswold.  Griswold (right) called Lyon a coward and Lyon (left) spit in Griswold’s fac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swold is kicking Lyon in the knee because the Federalist party was unable to expel Lyon from the House of Representatives.  Griswold is also holding a ca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ons defends himself with fireplace tongs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on looks especially wild, anarchist, viol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h men made attacks, exchanged insults; but the House had just taken a vote to remove Lyon.  Nicknamed “Spitting Lyon” or “Mad Matt the Democrat” or “Beast of Vermont.”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be criticizing both parties for the factions developing…seems to impede government responsibilities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50770" cy="2734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vidential De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cre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a (around) 18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erson is holding the Constitution over the fire ready to destroy 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agle is holding his a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ye is looking at Jefferson from the 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lists thought Jeffersonians and Republican-Democrats were going to destroy the government of the United States with their idea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agle represents the Federalists who will stop all the French supporters from ruining the coun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eye could symbolize God who is also watching (might be a reference to Jefferson’s deist beliefs that God not involved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rtoon criticizes Jefferson just in time for the Election of 1800.  Many feared if he was elected, the country would be destroy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deralist probably drew the cartoon because they disliked the political views of Jeffersonians.</w:t>
            </w:r>
          </w:p>
        </w:tc>
      </w:tr>
      <w:tr>
        <w:trPr>
          <w:trHeight w:val="32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/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a representation of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s – what are some of the images in the carto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happening?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the symbols signify?  What message is the cartoon sending?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cartoon criticizing and how?  Which political party and/or politically affiliated newspaper most likely made the cartoon?</w:t>
            </w:r>
          </w:p>
        </w:tc>
      </w:tr>
      <w:tr>
        <w:trPr>
          <w:trHeight w:val="32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51760" cy="3429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 Tom in a 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nym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l is helping Jefferson pull pil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ar has the words Fed Govr and the names of G. Wash and J. 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n eagle on top of the pil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 bottle of brandy and glass on the ground below Jefferson’s f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erson says, “Oh I fear it is stronger …than I expected but with the assistance of my Old Friend &amp; a little more Brandy I will bring it down…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evil is saying “pull away…my son don’t fear…I’ll give you all my assistance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erson was seen as an atheist/friend of devil since he thought God created the world, but left it (deis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illar and eagle represent the TRUE, strong government federalists created (like Washington, Adam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agle is also trying to stop Jefferson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fferson was shown as a drunk anarchi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ersonians are seen as a perversion of what the U.S. meant for politics – they collude with the devil and brandy to achieve an unstable government run by foreign ide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artoon was printed in a Federalist newspaper and was definitely drawn by a Federalist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makes the Election of 1800 seem like the demise of the country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ight a cartoon criticizing the _____________________ party look li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08:00Z</dcterms:created>
  <dc:creator>Frances</dc:creator>
  <dc:description/>
  <dc:language>en-US</dc:language>
  <cp:lastModifiedBy>maria.vita</cp:lastModifiedBy>
  <dcterms:modified xsi:type="dcterms:W3CDTF">2010-06-22T17:08:00Z</dcterms:modified>
  <cp:revision>2</cp:revision>
  <dc:subject/>
  <dc:title>CARTOON ANALYSIS; THE ELECTION OF 18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775878</vt:r8>
  </property>
  <property fmtid="{D5CDD505-2E9C-101B-9397-08002B2CF9AE}" pid="3" name="_AuthorEmail">
    <vt:lpwstr>maria.vita@pennmanor.net</vt:lpwstr>
  </property>
  <property fmtid="{D5CDD505-2E9C-101B-9397-08002B2CF9AE}" pid="4" name="_AuthorEmailDisplayName">
    <vt:lpwstr>Maria Vita</vt:lpwstr>
  </property>
  <property fmtid="{D5CDD505-2E9C-101B-9397-08002B2CF9AE}" pid="5" name="_EmailSubject">
    <vt:lpwstr>Updated Alien and Sedition</vt:lpwstr>
  </property>
  <property fmtid="{D5CDD505-2E9C-101B-9397-08002B2CF9AE}" pid="6" name="_ReviewingToolsShownOnce">
    <vt:lpwstr/>
  </property>
</Properties>
</file>